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84"/>
        <w:gridCol w:w="4369"/>
      </w:tblGrid>
      <w:tr>
        <w:trPr>
          <w:trHeight w:val="145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ll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x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G/Organismo Intermedio PON IOG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.a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mai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nistero del Lavoro e delle Politiche Socia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NPA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visione II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G PON IOG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a. dr. 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nistero del Lavoro e delle Politiche Social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P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ivisione V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C PON IOG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a. dr.ssa Marianna D’Ange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Divisione6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Raccomandazione"/>
        <w:spacing w:before="0" w:after="120"/>
        <w:ind w:left="1134" w:hanging="1134"/>
        <w:rPr/>
      </w:pPr>
      <w:r>
        <w:rPr>
          <w:rFonts w:cs="Calibri"/>
        </w:rPr>
        <w:t>Oggetto:</w:t>
        <w:tab/>
        <w:t>Programma Operativo Nazionale “</w:t>
      </w:r>
      <w:r>
        <w:rPr>
          <w:rFonts w:cs="Calibri"/>
          <w:i/>
        </w:rPr>
        <w:t>Iniziativa Occupazione Giovani</w:t>
      </w:r>
      <w:r>
        <w:rPr>
          <w:rFonts w:cs="Calibri"/>
        </w:rPr>
        <w:t>” CCI 2014IT05M9OP001.</w:t>
      </w:r>
    </w:p>
    <w:p>
      <w:pPr>
        <w:pStyle w:val="Raccomandazione"/>
        <w:spacing w:before="0" w:after="120"/>
        <w:ind w:left="1134" w:hanging="0"/>
        <w:rPr>
          <w:rFonts w:cs="Calibri"/>
        </w:rPr>
      </w:pPr>
      <w:r>
        <w:rPr>
          <w:rFonts w:cs="Calibri"/>
        </w:rPr>
        <w:t>Audit di sistema ex art. 127 del Regolamento (UE) n. 1303/2013 e smi e art. 27 del Regolamento Delegato (UE) n. 480/2014 e smi.</w:t>
      </w:r>
    </w:p>
    <w:p>
      <w:pPr>
        <w:pStyle w:val="Raccomandazione"/>
        <w:spacing w:before="0" w:after="120"/>
        <w:ind w:left="1134" w:hanging="0"/>
        <w:rPr>
          <w:rFonts w:cs="Calibri"/>
        </w:rPr>
      </w:pPr>
      <w:r>
        <w:rPr>
          <w:rFonts w:cs="Calibri"/>
        </w:rPr>
        <w:t>Follow up anno contabile …../……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n riferimento al Rapporto definitivo di Audit inviato con nota Prot xxx del gg/mm/aaaa, e facendo seguito a quanto ricevuto dall'AdG/OI con nota prot. xxx del gg/mm/aaaa, nel prosieguo sono descritte le raccomandazioni rimaste aperte.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riportare solo i rilievi aperti]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Analisi e valutazione AdA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/>
      </w:pPr>
      <w:r>
        <w:rPr>
          <w:rFonts w:cs="Calibri"/>
          <w:b w:val="false"/>
        </w:rPr>
        <w:t>Per tutti i rilievi rimasti aperti si attende riscontro entro il xxx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rdiali saluti</w:t>
      </w:r>
    </w:p>
    <w:p>
      <w:pPr>
        <w:pStyle w:val="Normal"/>
        <w:ind w:left="5749" w:firstLine="1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irettore generale</w:t>
      </w:r>
    </w:p>
    <w:p>
      <w:pPr>
        <w:pStyle w:val="Normal"/>
        <w:ind w:left="510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</w:t>
      </w:r>
    </w:p>
    <w:sectPr>
      <w:headerReference w:type="default" r:id="rId4"/>
      <w:footerReference w:type="default" r:id="rId5"/>
      <w:type w:val="nextPage"/>
      <w:pgSz w:w="11906" w:h="16838"/>
      <w:pgMar w:left="993" w:right="907" w:gutter="0" w:header="851" w:top="2977" w:footer="2570" w:bottom="2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06 48161.540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06 48161.540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1022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9241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tillium-Light;Calibri" w:hAnsi="Titillium-Light;Calibri" w:eastAsia="Titillium-Light;Calibri" w:cs="Titillium-Light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tillium-Light;Calibri" w:hAnsi="Titillium-Light;Calibri" w:eastAsia="Titillium-Light;Calibri" w:cs="Titillium-Light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rFonts w:cs="Times New Roman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18:00Z</dcterms:created>
  <dc:creator>Gaeta Lia</dc:creator>
  <dc:description/>
  <cp:keywords/>
  <dc:language>en-US</dc:language>
  <cp:lastModifiedBy>Pezza Anna Maria</cp:lastModifiedBy>
  <cp:lastPrinted>2017-01-11T15:23:00Z</cp:lastPrinted>
  <dcterms:modified xsi:type="dcterms:W3CDTF">2021-10-06T16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